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086283120"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21416251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